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14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0.02.20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rwinek Zeno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3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2-13T11:3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